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42" w:right="0" w:hanging="142"/>
        <w:rPr>
          <w:sz w:val="20"/>
        </w:rPr>
      </w:pPr>
      <w:r>
        <w:rPr>
          <w:sz w:val="20"/>
        </w:rPr>
        <w:t>ДОГОВОР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center"/>
        <w:rPr>
          <w:b/>
          <w:b/>
          <w:sz w:val="20"/>
        </w:rPr>
      </w:pPr>
      <w:r>
        <w:rPr>
          <w:b/>
          <w:sz w:val="20"/>
        </w:rPr>
        <w:t>аренды находящегося в государственной собственности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земельного участк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 xml:space="preserve">пгт. Сандово                                    </w:t>
      </w:r>
      <w:r>
        <w:rPr>
          <w:color w:val="FF0000"/>
          <w:sz w:val="20"/>
        </w:rPr>
        <w:t xml:space="preserve">                           </w:t>
      </w:r>
      <w:r>
        <w:rPr>
          <w:sz w:val="20"/>
        </w:rPr>
        <w:t>№                                           _____________20__г.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</w:t>
      </w:r>
      <w:r>
        <w:rPr>
          <w:sz w:val="20"/>
        </w:rPr>
        <w:t xml:space="preserve">дминистрация  городского поселения «Посёлок Сандово» Тверской области, в лице __________________________, именуемая в дальнейшем «Арендодатель» и ______________,  именуемый в дальнейшем «Арендатор», и именуемые в дальнейшем «Стороны», заключили настоящий договор (далее - Договор) о нижеследующем: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1. ПРЕДМЕТ ДОГОВОР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211"/>
        <w:rPr/>
      </w:pPr>
      <w:r>
        <w:rPr>
          <w:sz w:val="20"/>
        </w:rPr>
        <w:t xml:space="preserve">1.1.  Арендодатель предоставляет, а Арендатор принимает в аренду  земельный участок  из земель населённых пунктов с кадастровым номером ____________ Адрес(описание местоположения): </w:t>
      </w:r>
      <w:r>
        <w:rPr>
          <w:sz w:val="21"/>
          <w:szCs w:val="21"/>
        </w:rPr>
        <w:t>____________________________________________________</w:t>
      </w:r>
      <w:r>
        <w:rPr>
          <w:sz w:val="20"/>
        </w:rPr>
        <w:t xml:space="preserve">_/далее - Участок/, разрешенное использование: ___________________________________, в  границах, указанных  в  кадастровом паспорте Участка,  общей площадью ______, находящийся до разграничения государственной собственности на землю в распоряжении органа местного самоуправления. </w:t>
      </w:r>
    </w:p>
    <w:p>
      <w:pPr>
        <w:pStyle w:val="211"/>
        <w:rPr>
          <w:color w:val="FF0000"/>
          <w:sz w:val="20"/>
        </w:rPr>
      </w:pPr>
      <w:r>
        <w:rPr>
          <w:color w:val="FF0000"/>
          <w:sz w:val="20"/>
        </w:rPr>
        <w:t xml:space="preserve">                                  </w:t>
      </w:r>
    </w:p>
    <w:p>
      <w:pPr>
        <w:pStyle w:val="211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  <w:t>СРОК ДОГОВО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</w:rPr>
        <w:t xml:space="preserve">2.1. Срок  аренды Участка устанавливается  с ___________ 2020г. по _____________ 2040 г.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2.2. Договор подлежит обязательной государственной регистрации в  Управлении Федеральной службы государственной регистрации, кадастра и картографии по Тверской области в течение двух месяцев.    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  <w:t>3. РАЗМЕР И УСЛОВИЯ ВНЕСЕНИЯ АРЕНДНОЙ ПЛАТ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sz w:val="20"/>
        </w:rPr>
      </w:pPr>
      <w:r>
        <w:rPr>
          <w:sz w:val="20"/>
        </w:rPr>
        <w:t xml:space="preserve">3.1. Размер арендной платы за Участок  составит: _____________________. 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3.2.Арендная плата вносится Арендатором  не позднее______________, путем перечисления на счет:</w:t>
      </w:r>
    </w:p>
    <w:p>
      <w:pPr>
        <w:pStyle w:val="TextBody"/>
        <w:jc w:val="both"/>
        <w:rPr/>
      </w:pPr>
      <w:r>
        <w:rPr>
          <w:sz w:val="20"/>
        </w:rPr>
        <w:t xml:space="preserve">Управление федерального казначейства по Тверской области (Администрация Сандовского района) л/с 04363019130 ИНН 6938001078 КПП 693801001, р/сч. 40101810600000010005 ОТДЕЛЕНИЕ ТВЕРЬ  БИК 042809001, ОКТМО 28649151, </w:t>
      </w:r>
      <w:r>
        <w:rPr>
          <w:b/>
          <w:bCs/>
          <w:sz w:val="20"/>
        </w:rPr>
        <w:t>КБК  701 111 05013 13 0000 120</w:t>
      </w:r>
      <w:r>
        <w:rPr>
          <w:sz w:val="20"/>
        </w:rPr>
        <w:t xml:space="preserve">– арендная плата за земельные участки,  государственная собственность на которые не разграничена и которые расположены в границах поселений. 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3.3 Арендная плата начисляется с момента подписания сторонами договор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полнением обязательств по внесению арендной платы является квитанция, подтверждающая перечисление на счет получа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Расчет  арендной  платы определен  в приложении  к договору, которое является неотъемлемой частью Договора.</w:t>
      </w:r>
    </w:p>
    <w:p>
      <w:pPr>
        <w:pStyle w:val="Normal"/>
        <w:jc w:val="both"/>
        <w:rPr/>
      </w:pPr>
      <w:r>
        <w:rPr>
          <w:sz w:val="20"/>
        </w:rPr>
        <w:t>3.4. В случае изменения ставки  арендной платы за пользованием земельным участком Арендодатель вправе изменить размер арендной платы в бесспорном одностороннем порядке, о чем обязан уведомить Арендатора не менее чем за двадцать дней до предстоящего срока платежа. Уплата Арендатором арендной платы осуществляется на основании расчета, предоставляемого ежегодно Арендодателем.</w:t>
      </w:r>
      <w:r>
        <w:rPr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3.5. Размер арендной платы пересматривается в случае  перевода земельного участка из одной категории в другую или изменения,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3.6. В случае передачи участка в субаренду размер арендной платы,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  <w:t xml:space="preserve">4. ПРАВА И ОБЯЗАННОСТИ СТОРОН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  <w:t>4.1. Арендодатель имеет пра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 арендной платы более чем за 6 месяцев, в случае  не подписания Арендатором дополнительных соглашений к Договору в соответствии с п. 3.4 и нарушения других условий Договора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  <w:t>4.1.2. На беспрепятственный доступ на территорию арендуемого земельного участка  с целью его осмотра на предмет соблюдения условий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4.1.3. На возмещение убытков, причиненных 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4.2. Арендодатель обязан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4.2.1. Выполнять в полном объеме все условия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4.2.2. Передать Арендатору Участок по акту приемки- передачи в срок  10 дн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4.2.3. Письменно в десятидневный срок уведомить  Арендатора об изменении номеров счетов для перечисления арендной платы, указанных  в п. 3.2.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4.2.4. Своевременно производить перерасчет арендной платы и своевременно информировать об этом  Арендатора.</w:t>
      </w:r>
    </w:p>
    <w:p>
      <w:pPr>
        <w:pStyle w:val="TextBody"/>
        <w:rPr>
          <w:sz w:val="20"/>
        </w:rPr>
      </w:pPr>
      <w:r>
        <w:rPr>
          <w:sz w:val="20"/>
        </w:rPr>
        <w:t>4.3. Арендатор имеет право: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4.3.2. С согласия Арендодателя сдавать Участок в субаренду, а также передавать свои права и обязанности по договору  третьим лицам при заключении договора на срок не более 4,5 л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4.3.3. По истечении срока действия Договора  в преимущественном порядке перед другими лицами заключить договор аренды на новый  срок на согласованных Сторонами условиях по письменному заявлению, направленному Арендодателю не позднее чем за 3 (три)  месяца до истечения срока действия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4.4. Арендатор обязан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4.4.1. Выполнять в полном объеме все условия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4.4.3. Уплачивать в размере и на условиях, установленных Договором арендную пла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4.4.4. Обеспечить арендодателю (его законным представителям),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4.4.5. После подписания Договора и изменений к нему произвести его (их)  государственную регистрацию в Управлении Федеральной регистрационной службы по Твер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4.4.6. Письменно сообщить арендодателю не позднее, чем за 3 (три) 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4.4.7. Не допускать действий, приводящих к ухудшению экологической обстановки на арендуемом земельном участке  и прилегающих к нему территориях, а также выполнять работы по благоустройству территор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4.4.8. Письменно в десятидневный  срок  уведомить Арендодателя об изменении своих реквизи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4.5. Арендодатель и Арендатор имеют иные права и несут  иные  обязанности, установленные законодательством  Российской 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  <w:t>5. ОТВЕТСТВЕННОСТЬ  СТОРОН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5.1. За нарушение условий Договора Стороны  несут ответственность, предусмотренную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5.2. За нарушение срока внесения арендной платы по Договору Арендатор выплачивает  Арендодателю  пени в размере 0,05 % за каждый календарный  день просрочки. Пени перечисляются в порядке, предусмотренном п.3.2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5.3. Ответственность сторон за нарушение обязательств по Договору, вызванных действием обстоятельств  непреодолимой силы,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  <w:t>ИЗМЕНЕНИЕ, РАСТОРЖЕНИЕ  и ПРЕКРАЩЕНИЕ  ДОГОВОР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6.1.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6.2. Договор  может быть расторгнут по требованию Арендодателя по решению суда на основании и в порядке установленном гражданским законодательством, а также в случаях, указанных в пункте 4.1.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  <w:t>РАССМОТРЕНИЕ  И  УРЕГУЛИРОВАНИЕ  СПОРОВ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7.1. Все споры между Сторонами, возникающие по Договору, разрешаются в соответствии с законодательством Российской  Федерации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  <w:t xml:space="preserve">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  <w:t>8. ОСОБЫЕ  УСЛОВИЯ  ДОГОВОР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8.1. Договор субаренды земельного участка подлежит государственной регистрации в Управлении Федеральной регистрационной службы по Тверской области и направляется Арендодателю для последующего уче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8.2. Срок действия договора субаренды не может превышать срок действия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8.5. Договор составлен в 3 (трех) экземплярах, имеющих одинаковую юридическую силу, из которых  по одному экземпляру  хранится у Сторон, один экземпляр передается в 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  <w:t>9. РЕКВИЗИТЫ 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 xml:space="preserve">Арендодатель: </w:t>
      </w:r>
    </w:p>
    <w:p>
      <w:pPr>
        <w:pStyle w:val="Heading2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Юридический адрес: 171750, Тверская область,  Сандовский район, пгт. Сандово, ул. Советская д 11  ИНН/КПП 6938002473/693801001, УФК по Тверской области (Финансовый отдел администрации Сандовского района (Администрация городского поселения «Посёлок сандово» Тверской области)) Р/сч 40101810600000010005 в ОТДЕЛЕНИЕ ТВЕРЬ БИК 042809001</w:t>
      </w:r>
    </w:p>
    <w:p>
      <w:pPr>
        <w:pStyle w:val="Heading2"/>
        <w:jc w:val="both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Normal"/>
        <w:jc w:val="both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Адрес: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  <w:t>10.  ПОДПИСИ  СТОРОН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tabs>
          <w:tab w:val="left" w:pos="0" w:leader="none"/>
          <w:tab w:val="left" w:pos="2977" w:leader="none"/>
        </w:tabs>
        <w:rPr>
          <w:sz w:val="20"/>
        </w:rPr>
      </w:pPr>
      <w:r>
        <w:rPr>
          <w:sz w:val="20"/>
        </w:rPr>
        <w:t xml:space="preserve">Арендодатель:                                                                          ___________________________ 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( ф. и. о.)                                                                          (подпись)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rPr/>
      </w:pPr>
      <w:r>
        <w:rPr>
          <w:sz w:val="20"/>
        </w:rPr>
        <w:t>«___» ______________ 20__г.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rPr>
          <w:sz w:val="20"/>
        </w:rPr>
      </w:pPr>
      <w:r>
        <w:rPr>
          <w:sz w:val="20"/>
        </w:rPr>
        <w:t>Арендатор:                                                                                   ___________________________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(ф. и. о.)                                                                                 (подпись)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rPr/>
      </w:pPr>
      <w:r>
        <w:rPr>
          <w:sz w:val="20"/>
        </w:rPr>
        <w:t>«___» ______________ 20__г.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00" w:right="859" w:gutter="0" w:header="0" w:top="540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142" w:right="0" w:hanging="142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TitleChar">
    <w:name w:val="Title Char"/>
    <w:qFormat/>
    <w:rPr>
      <w:b/>
      <w:sz w:val="24"/>
      <w:lang w:val="ru-RU" w:bidi="ar-SA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9:00Z</dcterms:created>
  <dc:creator>1</dc:creator>
  <dc:description/>
  <cp:keywords/>
  <dc:language>en-US</dc:language>
  <cp:lastModifiedBy>Пользователь Windows</cp:lastModifiedBy>
  <cp:lastPrinted>2015-10-19T14:35:00Z</cp:lastPrinted>
  <dcterms:modified xsi:type="dcterms:W3CDTF">2020-11-12T12:07:00Z</dcterms:modified>
  <cp:revision>9</cp:revision>
  <dc:subject/>
  <dc:title>ДОГОВОР</dc:title>
</cp:coreProperties>
</file>